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ancy McKinle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rivat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ylett Country Da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illers Tavern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cent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participate in activities to learn how to compute profit, discount, and commission. Using 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 skills they will share their knowledge and understanding by solving problems in the collaborative classroom on tappedin.org.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hematic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and 8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15   45 minute session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rPr/>
            </w:pPr>
            <w:r>
              <w:rPr/>
              <w:t>7.4</w:t>
              <w:tab/>
              <w:t>The student will</w:t>
            </w:r>
          </w:p>
          <w:p>
            <w:pPr>
              <w:pStyle w:val="SOLBullet"/>
              <w:rPr/>
            </w:pPr>
            <w:r>
              <w:rPr/>
              <w:t>a)</w:t>
              <w:tab/>
              <w:t>solve practical problems using rational numbers (whole numbers, fractions, decimals) and percents; and</w:t>
            </w:r>
          </w:p>
          <w:p>
            <w:pPr>
              <w:pStyle w:val="SOLBullet"/>
              <w:rPr/>
            </w:pPr>
            <w:r>
              <w:rPr/>
              <w:t>b)</w:t>
              <w:tab/>
              <w:t>solve consumer-application problems involving…, discounts, sales tax, and ….</w:t>
            </w:r>
          </w:p>
          <w:p>
            <w:pPr>
              <w:pStyle w:val="SOLNumber"/>
              <w:rPr/>
            </w:pPr>
            <w:r>
              <w:rPr/>
            </w:r>
          </w:p>
          <w:p>
            <w:pPr>
              <w:pStyle w:val="SOLNumber"/>
              <w:rPr/>
            </w:pPr>
            <w:r>
              <w:rPr/>
              <w:t>7.6</w:t>
              <w:tab/>
              <w:t>The student will use proportions to solve practical problems, …, … and percents.</w:t>
            </w:r>
          </w:p>
          <w:p>
            <w:pPr>
              <w:pStyle w:val="SOLNumber"/>
              <w:rPr/>
            </w:pP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>
                <w:color w:val="000000"/>
              </w:rPr>
              <w:t>8.3</w:t>
              <w:tab/>
              <w:t>The student will solve practical problems involving …, percents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ratios, and proportions.  Problems will be of varying complexities and will </w:t>
            </w:r>
            <w:r>
              <w:rPr/>
              <w:t xml:space="preserve">involve real-life data, </w:t>
            </w:r>
          </w:p>
          <w:p>
            <w:pPr>
              <w:pStyle w:val="Normal"/>
              <w:ind w:left="720" w:hanging="0"/>
              <w:rPr/>
            </w:pPr>
            <w:r>
              <w:rPr/>
              <w:t>such as finding a discount and discount prices …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**Taken from Virginia Department of Education Standards of Learning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 will be able to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mpute discounts or markup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alculate profit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alculate commiss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e digital technology, communication tools and/or networks appropriately to access, manage, integrate, evaluate, and create information in order to function in a knowledge economy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one’s own understanding and learning need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rticulate thoughts and ideas clearly and effectively through speaking and writing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rame, analyze and synthesize information in order to solve problems and answer question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sume shared responsibility for collaborative work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o beyond basic mastery of skills and/or curriculum to explore and expand one’s own learning and opportunities to gain expertise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t and meet high standards and goals for delivering quality work on time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monstrate diligence and a positive work ethic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can math help me be a better consumer, employee or business owner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might you need to know how to compute discounts or markup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ould you ever want to make a prof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s working for commission something that may be appealing to you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discount or mark up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discounts and markups compu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does it mean to make a prof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profit computed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does it mean to earn commiss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commission compu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Think-Pair-Share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Examining student Work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Once a week, students will engage in collaborative problem solving on tappedin.org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>Nightly practice problem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Weekly quizze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hapter Test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view and assessment of problems solved on tappedin.org discussions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ubric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-Students will be paired to review converting from decimals to percents, and fractions to percents.  They will work problems and explain to each other how they did the conversions.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-After sharing, I will give problems to each student and take them up to evaluate individually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-Students will collaboratively solve problems on tappedin.org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 must be able to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vert back and forth from percents to decim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vert back and forth from fractions to decim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olve proportion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Not applicable.  This is an accelerated math class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422384339"/>
            <w:bookmarkStart w:id="1" w:name="__Fieldmark__0_242238433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422384339"/>
            <w:bookmarkStart w:id="3" w:name="__Fieldmark__1_242238433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422384339"/>
            <w:bookmarkStart w:id="5" w:name="__Fieldmark__2_242238433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422384339"/>
            <w:bookmarkStart w:id="7" w:name="__Fieldmark__3_242238433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422384339"/>
            <w:bookmarkStart w:id="9" w:name="__Fieldmark__4_242238433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422384339"/>
            <w:bookmarkStart w:id="11" w:name="__Fieldmark__5_242238433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422384339"/>
            <w:bookmarkStart w:id="13" w:name="__Fieldmark__6_242238433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422384339"/>
            <w:bookmarkStart w:id="15" w:name="__Fieldmark__7_242238433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422384339"/>
            <w:bookmarkStart w:id="17" w:name="__Fieldmark__8_242238433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422384339"/>
            <w:bookmarkStart w:id="19" w:name="__Fieldmark__9_242238433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422384339"/>
            <w:bookmarkStart w:id="21" w:name="__Fieldmark__10_242238433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422384339"/>
            <w:bookmarkStart w:id="23" w:name="__Fieldmark__11_242238433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422384339"/>
            <w:bookmarkStart w:id="25" w:name="__Fieldmark__12_242238433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422384339"/>
            <w:bookmarkStart w:id="27" w:name="__Fieldmark__13_242238433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422384339"/>
            <w:bookmarkStart w:id="29" w:name="__Fieldmark__15_242238433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422384339"/>
            <w:bookmarkStart w:id="31" w:name="__Fieldmark__16_242238433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422384339"/>
            <w:bookmarkStart w:id="33" w:name="__Fieldmark__17_242238433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422384339"/>
            <w:bookmarkStart w:id="35" w:name="__Fieldmark__18_242238433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422384339"/>
            <w:bookmarkStart w:id="37" w:name="__Fieldmark__19_242238433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422384339"/>
            <w:bookmarkStart w:id="39" w:name="__Fieldmark__20_242238433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422384339"/>
            <w:bookmarkStart w:id="41" w:name="__Fieldmark__21_242238433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422384339"/>
            <w:bookmarkStart w:id="43" w:name="__Fieldmark__22_242238433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422384339"/>
            <w:bookmarkStart w:id="45" w:name="__Fieldmark__23_242238433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422384339"/>
            <w:bookmarkStart w:id="47" w:name="__Fieldmark__24_242238433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appedin.org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Bullet">
    <w:name w:val="SOL Bullet"/>
    <w:basedOn w:val="Normal"/>
    <w:qFormat/>
    <w:pPr>
      <w:autoSpaceDE w:val="false"/>
      <w:ind w:left="1440" w:hanging="360"/>
    </w:pPr>
    <w:rPr/>
  </w:style>
  <w:style w:type="paragraph" w:styleId="SOLNumber">
    <w:name w:val="SOL Number"/>
    <w:basedOn w:val="Normal"/>
    <w:qFormat/>
    <w:pPr>
      <w:autoSpaceDE w:val="false"/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2:39:00Z</dcterms:created>
  <dc:creator>Judi Yost</dc:creator>
  <dc:description/>
  <cp:keywords/>
  <dc:language>en-US</dc:language>
  <cp:lastModifiedBy>Aylett</cp:lastModifiedBy>
  <cp:lastPrinted>2009-02-25T15:59:00Z</cp:lastPrinted>
  <dcterms:modified xsi:type="dcterms:W3CDTF">2009-03-24T18:59:00Z</dcterms:modified>
  <cp:revision>8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